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A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>RNE1</w:t>
        <w:tab/>
        <w:tab/>
        <w:t xml:space="preserve">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43.80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587950441"/>
      <w:bookmarkStart w:id="1" w:name="__Fieldmark__0_258795044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(4)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587950441"/>
      <w:bookmarkStart w:id="3" w:name="__Fieldmark__1_2587950441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587950441"/>
      <w:bookmarkStart w:id="5" w:name="__Fieldmark__2_2587950441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587950441"/>
      <w:bookmarkStart w:id="7" w:name="__Fieldmark__3_258795044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587950441"/>
      <w:bookmarkStart w:id="9" w:name="__Fieldmark__4_258795044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60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60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587950441"/>
      <w:bookmarkStart w:id="11" w:name="__Fieldmark__5_258795044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587950441"/>
      <w:bookmarkStart w:id="13" w:name="__Fieldmark__6_258795044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587950441"/>
      <w:bookmarkStart w:id="15" w:name="__Fieldmark__7_2587950441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3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3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(3)  25.00   4.750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587950441"/>
      <w:bookmarkStart w:id="17" w:name="__Fieldmark__8_258795044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587950441"/>
      <w:bookmarkStart w:id="19" w:name="__Fieldmark__9_258795044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587950441"/>
      <w:bookmarkStart w:id="21" w:name="__Fieldmark__10_2587950441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587950441"/>
      <w:bookmarkStart w:id="23" w:name="__Fieldmark__11_2587950441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587950441"/>
      <w:bookmarkStart w:id="25" w:name="__Fieldmark__12_2587950441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587950441"/>
      <w:bookmarkStart w:id="27" w:name="__Fieldmark__13_2587950441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587950441"/>
      <w:bookmarkStart w:id="29" w:name="__Fieldmark__14_2587950441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587950441"/>
      <w:bookmarkStart w:id="31" w:name="__Fieldmark__15_2587950441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587950441"/>
      <w:bookmarkStart w:id="33" w:name="__Fieldmark__16_2587950441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587950441"/>
      <w:bookmarkStart w:id="35" w:name="__Fieldmark__17_2587950441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0005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000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587950441"/>
      <w:bookmarkStart w:id="37" w:name="__Fieldmark__18_258795044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587950441"/>
      <w:bookmarkStart w:id="39" w:name="__Fieldmark__19_2587950441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587950441"/>
      <w:bookmarkStart w:id="41" w:name="__Fieldmark__20_258795044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587950441"/>
      <w:bookmarkStart w:id="43" w:name="__Fieldmark__21_258795044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587950441"/>
      <w:bookmarkStart w:id="45" w:name="__Fieldmark__22_2587950441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587950441"/>
      <w:bookmarkStart w:id="47" w:name="__Fieldmark__23_2587950441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587950441"/>
      <w:bookmarkStart w:id="49" w:name="__Fieldmark__24_258795044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587950441"/>
      <w:bookmarkStart w:id="51" w:name="__Fieldmark__25_2587950441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587950441"/>
      <w:bookmarkStart w:id="53" w:name="__Fieldmark__26_2587950441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587950441"/>
      <w:bookmarkStart w:id="55" w:name="__Fieldmark__27_258795044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587950441"/>
      <w:bookmarkStart w:id="57" w:name="__Fieldmark__28_2587950441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587950441"/>
      <w:bookmarkStart w:id="59" w:name="__Fieldmark__29_2587950441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587950441"/>
      <w:bookmarkStart w:id="61" w:name="__Fieldmark__30_258795044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587950441"/>
      <w:bookmarkStart w:id="63" w:name="__Fieldmark__31_2587950441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587950441"/>
      <w:bookmarkStart w:id="65" w:name="__Fieldmark__32_2587950441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587950441"/>
      <w:bookmarkStart w:id="67" w:name="__Fieldmark__33_258795044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587950441"/>
      <w:bookmarkStart w:id="69" w:name="__Fieldmark__34_2587950441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587950441"/>
      <w:bookmarkStart w:id="71" w:name="__Fieldmark__35_2587950441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587950441"/>
      <w:bookmarkStart w:id="73" w:name="__Fieldmark__36_258795044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587950441"/>
      <w:bookmarkStart w:id="75" w:name="__Fieldmark__37_2587950441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587950441"/>
      <w:bookmarkStart w:id="77" w:name="__Fieldmark__38_2587950441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587950441"/>
      <w:bookmarkStart w:id="79" w:name="__Fieldmark__39_258795044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587950441"/>
      <w:bookmarkStart w:id="81" w:name="__Fieldmark__40_2587950441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587950441"/>
      <w:bookmarkStart w:id="83" w:name="__Fieldmark__41_2587950441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587950441"/>
      <w:bookmarkStart w:id="85" w:name="__Fieldmark__42_258795044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587950441"/>
      <w:bookmarkStart w:id="87" w:name="__Fieldmark__43_2587950441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587950441"/>
      <w:bookmarkStart w:id="89" w:name="__Fieldmark__44_2587950441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587950441"/>
      <w:bookmarkStart w:id="91" w:name="__Fieldmark__45_258795044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587950441"/>
      <w:bookmarkStart w:id="93" w:name="__Fieldmark__46_2587950441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587950441"/>
      <w:bookmarkStart w:id="95" w:name="__Fieldmark__47_2587950441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587950441"/>
      <w:bookmarkStart w:id="97" w:name="__Fieldmark__48_2587950441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587950441"/>
      <w:bookmarkStart w:id="99" w:name="__Fieldmark__49_2587950441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587950441"/>
      <w:bookmarkStart w:id="101" w:name="__Fieldmark__50_2587950441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587950441"/>
      <w:bookmarkStart w:id="103" w:name="__Fieldmark__51_2587950441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587950441"/>
      <w:bookmarkStart w:id="105" w:name="__Fieldmark__52_2587950441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587950441"/>
      <w:bookmarkStart w:id="107" w:name="__Fieldmark__53_2587950441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587950441"/>
      <w:bookmarkStart w:id="109" w:name="__Fieldmark__54_2587950441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2587950441"/>
      <w:bookmarkStart w:id="111" w:name="__Fieldmark__55_2587950441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TextBodyIndent"/>
        <w:numPr>
          <w:ilvl w:val="0"/>
          <w:numId w:val="2"/>
        </w:numPr>
        <w:rPr/>
      </w:pPr>
      <w:r>
        <w:rPr/>
        <w:t>Estensione minima del P.E.E.P. pari al 100% dell’intera area.</w:t>
      </w:r>
    </w:p>
    <w:p>
      <w:pPr>
        <w:pStyle w:val="TextBodyIndent"/>
        <w:numPr>
          <w:ilvl w:val="0"/>
          <w:numId w:val="2"/>
        </w:numPr>
        <w:rPr/>
      </w:pPr>
      <w:r>
        <w:rPr/>
        <w:t>Solo per gli interventi da effettuarsi a P.E.E.P. esaurito.</w:t>
      </w:r>
    </w:p>
    <w:p>
      <w:pPr>
        <w:pStyle w:val="TextBodyIndent"/>
        <w:numPr>
          <w:ilvl w:val="0"/>
          <w:numId w:val="2"/>
        </w:numPr>
        <w:rPr/>
      </w:pPr>
      <w:r>
        <w:rPr/>
        <w:t>Dismissione di area a servizi pubblici di 4.750 mq da adibire a piazza, parcheggio interrato e luogo incontro.</w:t>
      </w:r>
    </w:p>
    <w:p>
      <w:pPr>
        <w:pStyle w:val="TextBodyIndent"/>
        <w:ind w:left="360" w:hanging="0"/>
        <w:rPr/>
      </w:pPr>
      <w:r>
        <w:rPr/>
        <w:t>4)  Possibilità di costruzione di un lotto conclusivo di 5.400 mc (Lotto D2) massimo.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2890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5pt" to="512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44:00Z</dcterms:created>
  <dc:creator>Fabio</dc:creator>
  <dc:description/>
  <dc:language>en-US</dc:language>
  <cp:lastModifiedBy>DANIELE</cp:lastModifiedBy>
  <cp:lastPrinted>2005-06-15T19:40:00Z</cp:lastPrinted>
  <dcterms:modified xsi:type="dcterms:W3CDTF">2005-06-15T17:40:00Z</dcterms:modified>
  <cp:revision>6</cp:revision>
  <dc:subject/>
  <dc:title>PIANO REGOLATORE GENERALE</dc:title>
</cp:coreProperties>
</file>